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141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Wyłącznie do użytku </w:t>
        <w:tab/>
        <w:tab/>
        <w:tab/>
        <w:tab/>
        <w:tab/>
        <w:tab/>
        <w:tab/>
        <w:tab/>
        <w:tab/>
        <w:t>służbowego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>F O  R M U L A R Z     I N F O R M A C Y J N Y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dla osób prawnych ubiegających się o udzielenie ulg w postaci umorzenia, przesunięcia terminu płatności, rozłożenia na raty w zakresie podatków stanowiących dochody gmin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. Nazwa firmy 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Adres  .................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. Właściciele/ procent udziałów/ 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4. Kapitał zakładowy 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. Sprzedaż za rok ubiegły     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6. Sprzedaż w roku bieżącym 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. Zysk brutto 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8. Zysk netto ...........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. Zobowiązania przeterminowane wobec: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ab/>
        <w:t>- Skarbu Państwa 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Skarbu Gminy 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Z U S 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nnych wierzycieli 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. Należności przeterminowane 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1. Kredyty 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2. Średnioroczne zatrudnieni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k poprzedni 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ab/>
        <w:t>- rok bieżący 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3. Średnia płaca brutto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k poprzedni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ab/>
        <w:t>- rok bieżący 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4. Inwestycje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- rok poprzedni 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k bieżący 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5. Nazwy banków obsługujących 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6. Stan środków na kontach za ostatnie 3 m-ce /na 15-go i koniec miesiąca/ 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7. Stan środków w kasie za ostatnie 3 m-ce /na 15-go i koniec miesiąca/ 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. Posiadane papiery wartościowe / nazwa - wartość nominalna / 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9. Wartość majątku trwałego netto 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. Okres istnienia przedsiębiorstwa 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1. Inne informacje o przedsiębiorstwie mające istotny wpływ na aktualny stan przedsiębiorstwa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2. Podatek dochodowy /rok ubiegły/ i zaliczka w roku bieżącym 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i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Sprawozdanie F-01 / kopia/ za ostatnie 3 m-ce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Kopia wyciągów bankowych za ostatnie 30 dn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łock, dnia ......................................</w:t>
        <w:tab/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Gł. Księgowy</w:t>
        <w:tab/>
        <w:tab/>
        <w:tab/>
        <w:tab/>
        <w:tab/>
        <w:tab/>
        <w:tab/>
        <w:tab/>
        <w:t>Dyrektor / Prezes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>.................................................</w:t>
        <w:tab/>
        <w:tab/>
        <w:tab/>
        <w:tab/>
        <w:tab/>
        <w:tab/>
        <w:t>..........................................................</w:t>
      </w:r>
    </w:p>
    <w:sectPr>
      <w:headerReference w:type="even" r:id="rId2"/>
      <w:headerReference w:type="default" r:id="rId3"/>
      <w:type w:val="nextPage"/>
      <w:pgSz w:w="11906" w:h="16838"/>
      <w:pgMar w:left="1151" w:right="11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02" w:leader="none"/>
        <w:tab w:val="right" w:pos="96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23:00Z</dcterms:created>
  <dc:creator>grażyna zawada</dc:creator>
  <dc:description/>
  <dc:language>en-US</dc:language>
  <cp:lastModifiedBy>woroszylob</cp:lastModifiedBy>
  <cp:lastPrinted>2008-12-24T09:03:00Z</cp:lastPrinted>
  <dcterms:modified xsi:type="dcterms:W3CDTF">2008-12-24T08:06:00Z</dcterms:modified>
  <cp:revision>6</cp:revision>
  <dc:subject/>
  <dc:title>Zarząd Miasta Płocka</dc:title>
</cp:coreProperties>
</file>